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709" w:h="276" w:x="2385" w:y="14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4"/>
          <w:szCs w:val="24"/>
        </w:rPr>
        <w:t>MODELLO DI VERBALIZZAZIONE DELLA CONVOCAZIONE A DIFE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084" w:h="273" w:x="3208" w:y="317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0"/>
          <w:szCs w:val="20"/>
        </w:rPr>
        <w:t>Ministero dell’Istruzione, dell’Università e della Ricerc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417" w:h="273" w:x="4236" w:y="342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0"/>
          <w:szCs w:val="20"/>
        </w:rPr>
        <w:t>Ufficio scolastico per ……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90" w:h="273" w:x="4453" w:y="3663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0"/>
          <w:szCs w:val="20"/>
        </w:rPr>
        <w:t>Scuola……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251" w:h="273" w:x="4741" w:y="3908" w:hSpace="0" w:vSpace="0" w:wrap="notBeside" w:vAnchor="page" w:hAnchor="page" w:hRule="exact"/>
        <w:pBdr/>
      </w:pPr>
      <w:r>
        <w:rPr>
          <w:rFonts w:cs="Verdana" w:ascii="Verdana" w:hAnsi="Verdana"/>
          <w:color w:val="000000"/>
          <w:sz w:val="20"/>
          <w:szCs w:val="20"/>
        </w:rPr>
        <w:t>codice scuola – indirizz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424" w:h="230" w:x="1135" w:y="45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Luogo e data 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90" w:h="230" w:x="1135" w:y="480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Protocollo riservato n. 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34" w:h="230" w:x="3368" w:y="52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VERBALIZZAZIONE DELLA CONVOCAZIONE A DIFES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236" w:h="230" w:x="1136" w:y="572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n data … alle ore … si è presentato il docente prof. … (nel caso) assistito dal sig. … dell’organizzazion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035" w:h="230" w:x="1138" w:y="595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sindacale … (oppure) dal sig. ……… procuratore legale 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592" w:h="230" w:x="1139" w:y="641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L’istituzione scolastica è rappresentata dal dirigente scolastico prof. …, assistito dal docente vicario prof. … /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924" w:h="230" w:x="1139" w:y="664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dal DSGA sig. … in qualità di verbalizzator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503" w:h="230" w:x="1139" w:y="687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l docente è stato convocato a propria difesa a seguito della contestazione di addebito del …, prot. riserva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02" w:h="230" w:x="1139" w:y="710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n. … al fine di presentare le proprie osservazioni e difes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603" w:h="230" w:x="1139" w:y="733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(Nel caso) In apertura di seduta il docente presenta la propria memoria difensiva, che viene contestualment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802" w:h="230" w:x="1139" w:y="756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protocollata sul registro riservato con n. …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4302" w:h="230" w:x="1138" w:y="779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Alla memoria difensiva sono allegati n. … atti: 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980" w:h="230" w:x="1138" w:y="80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(oppure) Il docente detta a verbale quanto segue sui singoli addebiti contestati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2" w:h="230" w:x="1499" w:y="82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1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7" w:h="230" w:x="1609" w:y="82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01" w:h="230" w:x="1859" w:y="82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2" w:h="230" w:x="1499" w:y="84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7" w:h="230" w:x="1609" w:y="84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01" w:h="230" w:x="1859" w:y="848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2" w:h="230" w:x="1499" w:y="87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3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7" w:h="230" w:x="1609" w:y="87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01" w:h="230" w:x="1859" w:y="871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792" w:h="230" w:x="1139" w:y="89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(Nel caso) Il dirigente scolastico chiede ulteriori chiarimenti sulla specifica questione … 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313" w:h="230" w:x="1139" w:y="917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l docente dichiara che …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902" w:h="230" w:x="1139" w:y="940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La seduta si conclude alle ore 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01" w:h="230" w:x="1139" w:y="9638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Letto, confermato e sottoscritto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113" w:h="230" w:x="1139" w:y="1009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l dirigente scolastico 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545" w:h="230" w:x="6093" w:y="1009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l docente prof. ..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657" w:h="230" w:x="1139" w:y="1032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l verbalizzatore 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757" w:h="230" w:x="6094" w:y="10324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l procuratore / rappresentante dell’O.S. …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702" w:h="230" w:x="1140" w:y="110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(Nel caso in cui il docente non si presenti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425" w:h="230" w:x="1140" w:y="112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Si prende atto che il docente prof. … , convocato a propria difesa a seguito della contestazione di addebi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325" w:h="230" w:x="1140" w:y="1147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del …, prot. riservato n. … al fine di presentare le proprie osservazioni e difese, non si è presentato né h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335" w:h="230" w:x="1140" w:y="1170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dato preavviso di ritardo giustificabile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914" w:h="230" w:x="1138" w:y="137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(Nel caso in cui il docente faccia pervenire la memoria difensiva entro il termine assegnato ma non si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347" w:h="230" w:x="1138" w:y="14001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presenti alla convocazione a causa di grave ed oggettivo impedimento 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9436" w:h="230" w:x="1138" w:y="1423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Il docente, convocato a propria difesa a seguito della contestazione di addebito del …, prot. riservato n. …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8847" w:h="230" w:x="1138" w:y="1446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al fine di presentare le proprie osservazioni e difese, non si è personalmente presentato perché….. 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291" w:h="230" w:x="1138" w:y="1469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e  si è avvalso della facoltà di presentare memoria difensiva, pervenut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entro il termine assegnato in data … a seguito di consegna a mano / di raccomandata con avviso di ritorno. </w:t>
        <w:drawing>
          <wp:inline distT="0" distB="0" distL="0" distR="0">
            <wp:extent cx="694690" cy="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408305" cy="6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80670" cy="6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43840" cy="6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445135" cy="6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43840" cy="63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445135" cy="63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396240" cy="63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86385" cy="63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481330" cy="63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01295" cy="63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07010" cy="63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481330" cy="63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07010" cy="63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481330" cy="63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286385" cy="63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402590" cy="63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2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63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 xml:space="preserve"> </w:t>
        <w:drawing>
          <wp:inline distT="0" distB="0" distL="0" distR="0">
            <wp:extent cx="694690" cy="190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  <w:framePr w:w="11906" w:h="16838" w:x="1138" w:y="1492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468" w:h="230" w:x="1112" w:y="152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La memoria a difesa è stat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735" w:h="230" w:x="3650" w:y="1524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0"/>
        </w:rPr>
        <w:t>protocollata sul registro riservato col n. …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71.jpeg"/><Relationship Id="rId77" Type="http://schemas.openxmlformats.org/officeDocument/2006/relationships/image" Target="media/image72.jpeg"/><Relationship Id="rId78" Type="http://schemas.openxmlformats.org/officeDocument/2006/relationships/image" Target="media/image73.jpeg"/><Relationship Id="rId79" Type="http://schemas.openxmlformats.org/officeDocument/2006/relationships/image" Target="media/image74.jpeg"/><Relationship Id="rId80" Type="http://schemas.openxmlformats.org/officeDocument/2006/relationships/image" Target="media/image75.jpe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image" Target="media/image81.jpeg"/><Relationship Id="rId87" Type="http://schemas.openxmlformats.org/officeDocument/2006/relationships/image" Target="media/image82.jpeg"/><Relationship Id="rId88" Type="http://schemas.openxmlformats.org/officeDocument/2006/relationships/image" Target="media/image83.jpeg"/><Relationship Id="rId89" Type="http://schemas.openxmlformats.org/officeDocument/2006/relationships/image" Target="media/image84.jpeg"/><Relationship Id="rId90" Type="http://schemas.openxmlformats.org/officeDocument/2006/relationships/image" Target="media/image85.jpe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jpeg"/><Relationship Id="rId94" Type="http://schemas.openxmlformats.org/officeDocument/2006/relationships/image" Target="media/image89.jpeg"/><Relationship Id="rId95" Type="http://schemas.openxmlformats.org/officeDocument/2006/relationships/image" Target="media/image90.jpeg"/><Relationship Id="rId96" Type="http://schemas.openxmlformats.org/officeDocument/2006/relationships/image" Target="media/image91.jpeg"/><Relationship Id="rId97" Type="http://schemas.openxmlformats.org/officeDocument/2006/relationships/image" Target="media/image92.jpeg"/><Relationship Id="rId98" Type="http://schemas.openxmlformats.org/officeDocument/2006/relationships/image" Target="media/image93.jpeg"/><Relationship Id="rId99" Type="http://schemas.openxmlformats.org/officeDocument/2006/relationships/image" Target="media/image94.jpeg"/><Relationship Id="rId100" Type="http://schemas.openxmlformats.org/officeDocument/2006/relationships/image" Target="media/image95.jpeg"/><Relationship Id="rId101" Type="http://schemas.openxmlformats.org/officeDocument/2006/relationships/image" Target="media/image96.jpeg"/><Relationship Id="rId102" Type="http://schemas.openxmlformats.org/officeDocument/2006/relationships/image" Target="media/image97.jpeg"/><Relationship Id="rId103" Type="http://schemas.openxmlformats.org/officeDocument/2006/relationships/image" Target="media/image98.jpeg"/><Relationship Id="rId104" Type="http://schemas.openxmlformats.org/officeDocument/2006/relationships/image" Target="media/image99.jpeg"/><Relationship Id="rId105" Type="http://schemas.openxmlformats.org/officeDocument/2006/relationships/image" Target="media/image100.jpeg"/><Relationship Id="rId106" Type="http://schemas.openxmlformats.org/officeDocument/2006/relationships/image" Target="media/image101.jpe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09:00Z</dcterms:created>
  <dc:creator>Test</dc:creator>
  <dc:description/>
  <dc:language>en-US</dc:language>
  <cp:lastModifiedBy/>
  <dcterms:modified xsi:type="dcterms:W3CDTF">2018-03-05T22:10:00Z</dcterms:modified>
  <cp:revision>3</cp:revision>
  <dc:subject/>
  <dc:title>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cola</vt:lpwstr>
  </property>
</Properties>
</file>