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LLO RICHIESTA VISITA MEDICO COLLEGI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stituzione scolastica</w:t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n._______</w:t>
        <w:tab/>
        <w:tab/>
        <w:tab/>
        <w:tab/>
        <w:tab/>
        <w:tab/>
        <w:t xml:space="preserve">     data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LA COMMISSIONE MEDICA DI VERIFICA  DEL M.E.F. (se si tratta di personale di ruolo che ha superato il periodo di prov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 anche ) ALL’UFFICIO SCOLASTICO REGIONALE DELLA BASILICATA (se si tratta di personale docente)</w:t>
      </w:r>
    </w:p>
    <w:p>
      <w:pPr>
        <w:pStyle w:val="Normal"/>
        <w:jc w:val="right"/>
        <w:rPr/>
      </w:pPr>
      <w:r>
        <w:rPr/>
        <w:t>E P.C.</w:t>
        <w:tab/>
        <w:t>al _____________________</w:t>
      </w:r>
    </w:p>
    <w:p>
      <w:pPr>
        <w:pStyle w:val="Normal"/>
        <w:jc w:val="right"/>
        <w:rPr/>
      </w:pPr>
      <w:r>
        <w:rPr/>
        <w:t>(indicare estremi identificativi dell'interessato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GGETTO: Sig. ____________________  - Richiesta visita medico-collegiale per accertamento dell'idoneità psico-fisica a svolgere le mansioni del profilo di________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n la presente s'invita codesta Commissione di verifica a voler sottoporre a visita medico collegiale il Sig. ____________________  (indicare nome e cognome dell'interessato) per accertarne l'idoneità o meno ad una regolare prestazione del servizio e la durata dell'eventuale infermità con riferimento allo svolgimento di tutte le mansioni del profilo professionale di appartenenza, di cui si allega copia.</w:t>
      </w:r>
    </w:p>
    <w:p>
      <w:pPr>
        <w:pStyle w:val="Normal"/>
        <w:rPr/>
      </w:pPr>
      <w:r>
        <w:rPr/>
        <w:t>In  caso di inidoneità a svolgere mansioni proprie della qualifica o profilo di appartenenza si prega codesto servizio di voler precisare se lo stesso possa essere impiegato o meno in compiti diversi, in tal caso quali.</w:t>
      </w:r>
    </w:p>
    <w:p>
      <w:pPr>
        <w:pStyle w:val="Normal"/>
        <w:rPr/>
      </w:pPr>
      <w:r>
        <w:rPr/>
        <w:t>La richiesta di visita medico collegiale è determinata da  _______________________ (indicare se viene richiesta a seguito di istanza dell'interessato intesa ad ottenere o l'accertamento dell'idoneità fisica o la dispensa dal servizio  oppure se viene chiesta d'ufficio indicare le motivazioni).</w:t>
      </w:r>
    </w:p>
    <w:p>
      <w:pPr>
        <w:pStyle w:val="Normal"/>
        <w:rPr/>
      </w:pPr>
      <w:r>
        <w:rPr/>
        <w:t>Il Sig.  ____________________ (indicare nome e cognome dell'interessato) è in servizio presso questa Istituzione scolastica ed è in atto dimorante a ____________________(indicare l'indirizzo ed il recapito telefonico dell'interessato).</w:t>
      </w:r>
    </w:p>
    <w:p>
      <w:pPr>
        <w:pStyle w:val="Normal"/>
        <w:rPr/>
      </w:pPr>
      <w:r>
        <w:rPr/>
        <w:t>Si prega di disporre affinché l'interessato sia tempestivamente avvisato del giorno e dell'ora in cui verrà sottoposto  a visita medico collegiale.</w:t>
      </w:r>
    </w:p>
    <w:p>
      <w:pPr>
        <w:pStyle w:val="Normal"/>
        <w:rPr/>
      </w:pPr>
      <w:r>
        <w:rPr/>
        <w:t>La presente nota sarà inviata per conoscenza all'interessato, affinché lo stesso debba ritenersi informato della richiesta di visita medica collegiale disposta nei suoi confronti e della facoltà di farsi eventualmente assistere da un medico di fiducia a proprie sp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rredo della presente si inviano in allegato gli atti sotto indic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____________________ </w:t>
      </w:r>
    </w:p>
    <w:p>
      <w:pPr>
        <w:pStyle w:val="Normal"/>
        <w:rPr/>
      </w:pPr>
      <w:r>
        <w:rPr/>
        <w:t>2. ____________________</w:t>
      </w:r>
    </w:p>
    <w:p>
      <w:pPr>
        <w:pStyle w:val="Normal"/>
        <w:rPr/>
      </w:pPr>
      <w:r>
        <w:rPr/>
        <w:t>(indicare gli atti che si inviano in copia che possono essere o la domanda e la documentazione medica prodotto dall'interessato o una relazione del Capo d'Istituto dalla quale risultano le motivazioni per le quali viene richiesta la visita medico collegiale o il prospetto delle assenze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9:30:00Z</dcterms:created>
  <dc:creator>Lara</dc:creator>
  <dc:description/>
  <cp:keywords/>
  <dc:language>en-US</dc:language>
  <cp:lastModifiedBy>Nicola</cp:lastModifiedBy>
  <dcterms:modified xsi:type="dcterms:W3CDTF">2018-05-25T15:32:00Z</dcterms:modified>
  <cp:revision>10</cp:revision>
  <dc:subject/>
  <dc:title>In DLS 0106 gennaio</dc:title>
</cp:coreProperties>
</file>